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701676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6612245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2911181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8199640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